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第一课</w:t>
      </w:r>
    </w:p>
    <w:p>
      <w:pPr>
        <w:pStyle w:val="Normal"/>
        <w:jc w:val="center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  <w:t>一、教学内容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介绍合唱艺术的意义：合唱艺术不但可以培养人的艺术修养，还可以培养人的思想情操，意志品质，对人的身心健康也大有益处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介绍合唱队的要求</w:t>
      </w:r>
      <w:r>
        <w:rPr>
          <w:sz w:val="24"/>
        </w:rPr>
        <w:t>,</w:t>
      </w:r>
      <w:r>
        <w:rPr>
          <w:sz w:val="24"/>
        </w:rPr>
        <w:t>本学期、本学年的目标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队员组成情况介绍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介绍正确的歌唱姿势和呼吸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单声部练声曲训练，选拔队员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二、教学目的和要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使学生明白参加合唱队的目的、了解合唱队的功能、对自己健康成长的意义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要求学生培养其正确歌唱的姿势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引导学生运用科学的发声方法进行歌唱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要求学生初步掌握起拍与收拍，整齐划一，起得整齐，收得干净</w:t>
      </w:r>
    </w:p>
    <w:p>
      <w:pPr>
        <w:pStyle w:val="Normal"/>
        <w:rPr>
          <w:sz w:val="24"/>
        </w:rPr>
      </w:pPr>
      <w:r>
        <w:rPr>
          <w:sz w:val="24"/>
        </w:rPr>
        <w:t>三、教学步骤与方法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（一）、合唱训练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姿势训练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上身保持直立，胸部保持吸气时的状态，提眉，面部略带微笑，队员的姿势要统一。合唱中统一姿势，首先给人的印象就是精神抖擞、整齐美观，它是合唱中诸方面统一的第一步。实际上统一合唱姿势不仅使合唱队具有整齐美观的外表，更重要的是这关系到整个合唱队的发声状态，所有合唱队员的身体器官只有尽可能地保持状态一致，才能使所有合唱队员的发声”乐器”处于相对统一的工作状态中，从而获得比较完美的音响效果。这是合唱追求的目标，而统一的姿势就是做到这一点的有力保障，另外，良好的姿势还有助于在合唱排练中减少疲劳，从而提高排练效率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呼吸训练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口鼻同时吸气，吸气不宜有声响亦不宜太深。呼吸是歌唱发声的动力，也是共鸣、音准，咬字吐字等的基础。在合唱中，没有合理统一的呼吸，就没有良好的气息支持和统一的合唱发声，也就不可能自然、流畅而整齐地完成演唱。特别是在换气较明显或很多特殊换气的地方，如果对全体队员没有统一谐调的呼吸要求，就不可能表现出歌曲的情绪，因而影响合唱的整体音响效果。因此，我们在训练中，一定要力求掌握正确的呼吸方法，使每个人的呼吸趋于合理；在合唱表演中，呼吸换气的地方要保持一致，这样才能使合唱队整体达到呼吸的统一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发声训练：模仿老师的发声方法和音色，让所有学生的声音往老师的音色上靠，边唱边听，力求音色和谐、统一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单声部训练，选拔队员</w:t>
      </w:r>
    </w:p>
    <w:p>
      <w:pPr>
        <w:pStyle w:val="Normal"/>
        <w:rPr/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发放乐谱《</w:t>
      </w:r>
      <w:r>
        <w:rPr>
          <w:rFonts w:ascii="宋体" w:hAnsi="宋体" w:cs="宋体"/>
          <w:sz w:val="24"/>
          <w:lang w:val="en-US" w:eastAsia="zh-CN"/>
        </w:rPr>
        <w:t>送别</w:t>
      </w:r>
      <w:r>
        <w:rPr>
          <w:rFonts w:ascii="宋体" w:hAnsi="宋体" w:cs="宋体"/>
          <w:sz w:val="24"/>
        </w:rPr>
        <w:t>》，布置作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23:34:00Z</dcterms:created>
  <dc:creator>MC SYSTEM</dc:creator>
  <dc:description/>
  <dc:language>en-US</dc:language>
  <cp:lastModifiedBy>slj</cp:lastModifiedBy>
  <dcterms:modified xsi:type="dcterms:W3CDTF">2015-12-16T01:15:05Z</dcterms:modified>
  <cp:revision>2</cp:revision>
  <dc:subject/>
  <dc:title>  第二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